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.EXE is quite simply a program that will wai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fore exiting.  This will give you a wa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wait without dogg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is invok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number of milli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10000          Will cause sleep to wai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600000         Will cause sleep to wait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.EXE was written in "C" and is a bound executable. 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der OS/2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nd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 desires, but you must not alter the progra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distribute this documentaion fil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all I ask is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for my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, money orders, loose diamonds, and of course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-A Ohio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questions, you can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at pmartin@ucqais.uc.edu or through a local BBS I frequen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.C. (513)752-8248, (513)752-1544, (513)752-1542, (513)752-10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3)752-8239, (513)752-0121, (513)752-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